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 w:before="0" w:after="0"/>
        <w:ind w:hanging="851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537325" cy="925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hanging="851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 w:before="0" w:after="0"/>
        <w:ind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. 18854 вт.  13.50-14.35, 14.50-15.35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20"/>
        <w:gridCol w:w="852"/>
        <w:gridCol w:w="709"/>
        <w:gridCol w:w="850"/>
        <w:gridCol w:w="1276"/>
        <w:gridCol w:w="9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День солидарности в борьбе с терроризм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комство с роботами LEGO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я и культура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родов, населяющих наш район, кр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Датчи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и их параметры</w:t>
            </w:r>
          </w:p>
        </w:tc>
      </w:tr>
      <w:tr>
        <w:trPr>
          <w:trHeight w:val="5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чик касания. Устройство дат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кум. Решение задач на движение с использованием датчика кас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чик цвета, режимы работы датчика. Решение задач на движение с использованием датч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льтразвуковой датчик. Решение задач на движение с использованием датчика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ироскопический датчик. Инфракрасный датчик, режим приближения, режим мая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дключение датчиков и мотор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терфейс модуля EV3. Приложения модуля. Представление порта. Управление моторо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верочная работа № 1 по теме «Знакомство с роботами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MINDSTORMS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актикум по сборке роботизированных систем</w:t>
            </w:r>
          </w:p>
        </w:tc>
      </w:tr>
      <w:tr>
        <w:trPr>
          <w:trHeight w:val="5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расстояний до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канирование мест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ла. Плечо силы. Подъемный кран. Счетчикоборотов. Скорость вращения сервомотора. Мощнос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ом с помощью внешни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оздействи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акция робота на звук, цвет, касание. Тайме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родного языка. Беседа «Мы живем в Росси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ческое занятие беседа «Голубые очи планет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ерочная работа №2 по теме «Виды движений робо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 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Творческие проектные работы и соревнования</w:t>
            </w:r>
          </w:p>
        </w:tc>
      </w:tr>
      <w:tr>
        <w:trPr>
          <w:trHeight w:val="22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бота над проектами «Движение по заданной траектории»,«Кегельрин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соревнов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Мое Отечество  - Россия». Защитники Родин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и испытание собственной модели ро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и и защита проекта «Мой уникальный робо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и и защита проекта «Мой уникальный робо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b a</cp:lastModifiedBy>
  <cp:lastPrinted>2021-09-10T11:45:00Z</cp:lastPrinted>
  <dcterms:modified xsi:type="dcterms:W3CDTF">2025-11-19T13:43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